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su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7 Oct 2003 21:40:12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3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Oct 2003 21:40:14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n49/u_a_h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su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Oct 2003 21:40:12 +0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