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EAL DECRETO POR EL QUE SE ESTABLECE LA ESTRUCTURA CICLICA DE LOS ESTUDIOS UNIVERSITARIOS Y LAS DIRECTRICES GENERALES CO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Feb 2004 18:37:21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Feb 2004 18:37:22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n52/pasypd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EAL DECRETO POR EL QUE SE ESTABLECE LA ESTRUCTURA CICLICA DE LOS ESTUDIOS UNIVERSITARIOS Y LAS DIRECTRICES GENERALES CO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Feb 2004 18:37:21 +0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