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RD Profes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Feb 2004 20:21:38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6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Feb 2004 20:21:4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n52/pasypd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RD Profes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Feb 2004 20:21:38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