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5th INTERNATIONAL SYMPOSIUM OF THE INTERNATIONAL SCIENTIFIC CENTRE FOR FERTI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ladams@postino.up.ac.za H|mailto:jvdwaals@postino.up.ac.za H|mailto:15ciecsa@postino.up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1 Feb 2004 20:41:30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Feb 2004 20:41:32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n52/buz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5th INTERNATIONAL SYMPOSIUM OF THE INTERNATIONAL SCIENTIFIC CENTRE FOR FERTI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Feb 2004 20:41:30 +01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