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LISTADO DE PARTICIP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Feb 2004 18:27:19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Feb 2004 18:27:2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52/buz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LISTADO DE PARTICIP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Feb 2004 18:27:19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