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SOCIACIÓN DE VICTIMAS DE TALIDOMIDA DE ESTAÑA (AV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asociaciontalidomidaespana@alcantarilla.es H|mailto:jriquelope@hotmail.com H|http://www.linneo.net/avite H|http://www.asociaciontalidomida.galeon.com/ H|http://www.foros.hispavista.com/talidomida H|mailto:asociaciontalidomidaespana@alcantarilla.es H|http://www.asociaciontalidomida.galeon.com/ H|http://www.linneo.net/a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Feb 2004 12:34:39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9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Feb 2004 12:34:40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icio_va.htm n52/sociedad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SOCIACIÓN DE VICTIMAS DE TALIDOMIDA DE ESTAÑA (AV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Feb 2004 12:34:39 +01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